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458028840"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45503963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