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0513607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3572365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