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00517473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3712190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