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41138869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65381624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