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36907452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67149424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