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09081194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44268577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