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474198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773553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