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9917904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5666419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