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210848087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1619996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