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52823918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20352773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