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1815246920"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738826795"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