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7399699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6662527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