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34614340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31535119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