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5308792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5083206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