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9077385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4153685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