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25875723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78892879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