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338399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771009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