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78502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300232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