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2984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453490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8330415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