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802187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4067724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08564016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