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80734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81397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