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10148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889216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