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42047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504836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2650264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