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7789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24767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056588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