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382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97921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959663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