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082295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1084946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