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79152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62707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801897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