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553693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3500657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27384348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