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985724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998497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