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31526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210412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