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124508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819673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