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40108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58313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3831722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