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9800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962224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