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1419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82039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70140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