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82598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11769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658947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