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290356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2860645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7135082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