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772270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3973747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81125919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