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79062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1066454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