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3221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38360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03187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