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71945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135054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