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75001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9868694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