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765193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1429605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634340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