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03224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7394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147058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