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434446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01521338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