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79916568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905598149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