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8577671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207266814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