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063160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5582315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