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104499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4551715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7886426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