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75780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365365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