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084084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5518682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5052594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