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0445316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5577756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