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352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6141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293845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