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4273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94046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750368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