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700365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968013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