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2793619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6506129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18184931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