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77822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35426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162413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