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975691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428575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3785805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