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98984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82613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