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00147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29514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573302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