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892209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8869403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370566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