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910740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62233446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