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224884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4999709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6503220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