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2225427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209677628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