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23687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18910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2963209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