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7065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072056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